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_______________________________________  </w:t>
        <w:tab/>
        <w:tab/>
        <w:tab/>
        <w:t xml:space="preserve"> Number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5, Section 2, Part 3 (2.3 – 2.5)</w:t>
      </w:r>
    </w:p>
    <w:p>
      <w:pPr>
        <w:pStyle w:val="Normal"/>
        <w:rPr/>
      </w:pPr>
      <w:r>
        <w:rPr/>
        <w:t>You may write in phrases for this assignment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Answer Column</w:t>
      </w:r>
    </w:p>
    <w:p>
      <w:pPr>
        <w:pStyle w:val="Normal"/>
        <w:rPr/>
      </w:pPr>
      <w:r>
        <w:rPr/>
      </w:r>
    </w:p>
    <w:tbl>
      <w:tblPr>
        <w:tblW w:w="10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3"/>
        <w:gridCol w:w="5026"/>
      </w:tblGrid>
      <w:tr>
        <w:trPr>
          <w:trHeight w:val="637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were slaves able to work against the system if they had no rights?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usually happened to slaves who revolted?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4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id Gabriel Prosser and Jack Bowler do and was it successful?  (Give details.)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was Denmark Vesey and what happened to him?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might the name Nat Turner strike fear into a Southerner’s heart?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was it difficult for slaves to escape?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did a slave know he/she was safe?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l me two facts about the Underground Railroa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o we remember Harriet Tubman?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9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ere the feelings in the North towards slavery?  This is a complex answer – don’t get lazy!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as different about what Sojourner Truth and Frederick Douglass wanted with regard to the end of slavery?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were Southerners upset with abolitionists?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id postal workers do?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s a </w:t>
            </w:r>
            <w:r>
              <w:rPr>
                <w:b/>
              </w:rPr>
              <w:t>gag rule</w:t>
            </w:r>
            <w:r>
              <w:rPr/>
              <w:t>?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the back of the page, give at least five of the reasons given in defense of slavery.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20:32:00Z</dcterms:created>
  <dc:creator>Debra Coter</dc:creator>
  <dc:description/>
  <cp:keywords/>
  <dc:language>en-US</dc:language>
  <cp:lastModifiedBy>Debra Coter</cp:lastModifiedBy>
  <cp:lastPrinted>2008-12-16T15:32:00Z</cp:lastPrinted>
  <dcterms:modified xsi:type="dcterms:W3CDTF">2008-12-16T20:32:00Z</dcterms:modified>
  <cp:revision>2</cp:revision>
  <dc:subject/>
  <dc:title>Name _______________________________________  </dc:title>
</cp:coreProperties>
</file>